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744167157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801423998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1047924276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2060454475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1468810687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998714134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1056264500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242712038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1632338753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532832276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542817760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824799578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